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2116535100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SE Sicilia - CCI  xxxxxxxxxxx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rità di Gestione del PO   FSE 2014-2020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SE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SE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8T08:17:00Z</dcterms:modified>
  <cp:revision>13</cp:revision>
  <dc:subject/>
  <dc:title>REPUBBLICA ITALIANA                                                                                           NUMERO DI CODICE FISCALE 80012000826</dc:title>
</cp:coreProperties>
</file>